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Мирное</w:t>
      </w:r>
      <w:r>
        <w:rPr/>
        <w:t xml:space="preserve"> (IV-2-4) [30] приурочено к двум гидротермально проработанным зонам тектонического нарушения в вулканогенных образованиях цаган-хунтейской свиты, представленных трахириолитами и их туфами. В пределах первой зоны установлено два «рудных» интервала. В первом интервале содержание урана составляет 0,18 % на мощность 0,4 м. Второй интервал представлен единичной штуфной пробой с содержанием урана – 0,14 %. В пределах второй зоны установлено более полутора десятка аномалий с повышенной радиоактивностью – от 50 до 260 мкР/ч. Содержание урана в штуфных пробах колеблется от 0,008 до 0,068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3:00Z</dcterms:created>
  <dc:creator>Kat</dc:creator>
  <dc:description/>
  <cp:keywords/>
  <dc:language>en-US</dc:language>
  <cp:lastModifiedBy>Kat</cp:lastModifiedBy>
  <dcterms:modified xsi:type="dcterms:W3CDTF">2024-05-06T14:03:00Z</dcterms:modified>
  <cp:revision>1</cp:revision>
  <dc:subject/>
  <dc:title>Проявление Мирное (IV-2-4) [30] приурочено к двум гидротермально проработанным зонам тектонического нарушения в вулканогенных образованиях цаган-хунтейской свиты, представленных трахириолитами и их туфами</dc:title>
</cp:coreProperties>
</file>